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sr-RS"/>
              </w:rPr>
              <w:t>87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sr-RS"/>
              </w:rPr>
              <w:t>0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11.</w:t>
      </w:r>
      <w:r>
        <w:rPr>
          <w:lang w:val="sr-RS"/>
        </w:rPr>
        <w:t xml:space="preserve"> седницу Скупштине општине Рача, за</w:t>
      </w:r>
      <w:r>
        <w:rPr>
          <w:b/>
          <w:lang w:val="sr-RS"/>
        </w:rPr>
        <w:t xml:space="preserve"> ЧЕТВРТАК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7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>.202</w:t>
      </w:r>
      <w:r>
        <w:rPr>
          <w:b/>
          <w:lang w:val="en-US"/>
        </w:rPr>
        <w:t>4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:00 часов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-468" w:leader="none"/>
        </w:tabs>
        <w:spacing w:before="0" w:after="0"/>
        <w:contextualSpacing/>
        <w:jc w:val="both"/>
        <w:rPr>
          <w:b/>
          <w:b/>
          <w:color w:val="222222"/>
          <w:lang w:val="sr-RS"/>
        </w:rPr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 </w:t>
      </w:r>
      <w:r>
        <w:rPr>
          <w:color w:val="222222"/>
        </w:rPr>
        <w:t>Решења о разрешењу члана Школског одбора Средње школе „Ђура Јакшић“ у Рачи, представника родитеља;</w:t>
      </w:r>
      <w:r>
        <w:rPr>
          <w:color w:val="222222"/>
          <w:lang w:val="sr-R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222222"/>
        </w:rPr>
      </w:pPr>
      <w:r>
        <w:rPr>
          <w:lang w:val="sr-CS"/>
        </w:rPr>
        <w:t>Разматрање</w:t>
      </w:r>
      <w:r>
        <w:rPr/>
        <w:t xml:space="preserve"> </w:t>
      </w:r>
      <w:r>
        <w:rPr>
          <w:rFonts w:eastAsia="Times New Roman"/>
          <w:color w:val="222222"/>
          <w:lang w:val="sr-RS"/>
        </w:rPr>
        <w:t>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Решења о именовању члана Школског одбора Средње школе „Ђура Јакшић“ у Рачи, представника родитеља</w:t>
      </w:r>
      <w:r>
        <w:rPr>
          <w:rFonts w:eastAsia="Times New Roman"/>
          <w:color w:val="222222"/>
          <w:lang w:val="sr-RS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Заменика Председника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члана Општинског већа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Извештаја о извршењу Одлуке о буџету општине Рача, у периоду јануар-септембар 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тврђивању </w:t>
      </w:r>
      <w:r>
        <w:rPr>
          <w:lang w:val="sr-CS"/>
        </w:rPr>
        <w:t>просечних цена квадратног метра одговарајућих непокретности за утврђивање пореза на имовину на територији општине Рача, за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o начину утврђивања доприноса за уређивање грађевинског земљиш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социјалној заштити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обезбеђивању и пружању услуге лични пратилац дете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обезбеђивању и пружању услуге помоћ у кућ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обезбеђивању и пружању услуге персонална асистенциј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методологији формирањa цене услуга социјалне заштите за општину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чешћу корисника у цен</w:t>
      </w:r>
      <w:r>
        <w:rPr>
          <w:lang w:val="sr-RS"/>
        </w:rPr>
        <w:t>и</w:t>
      </w:r>
      <w:r>
        <w:rPr/>
        <w:t xml:space="preserve"> услуге социјалне заштите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</w:t>
      </w:r>
      <w:r>
        <w:rPr>
          <w:lang w:val="sr-RS"/>
        </w:rPr>
        <w:t xml:space="preserve">покретању поступка </w:t>
      </w:r>
      <w:r>
        <w:rPr>
          <w:lang w:val="sr-CS"/>
        </w:rPr>
        <w:t xml:space="preserve">прибављања непокретности у јавну својину општине Рача, преносом права својине са Републике Србије, као носиоца права јавне својине, на  општину Рача, непосредном погодбом, без накнаде </w:t>
      </w:r>
      <w:r>
        <w:rPr/>
        <w:t xml:space="preserve">и то: </w:t>
      </w:r>
      <w:r>
        <w:rPr>
          <w:lang w:val="sr-CS"/>
        </w:rPr>
        <w:t>кп.бр. 2131/1 КО Мирашевац, кп.бр. 2131/2 КО Мирашевац, кп.бр. 2155/1 КО Мирашевац и кп.бр. 2155/2 КО Мирашевац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су Вам с тога у материјалу за ову седницу достављени Тромесечни извештај о степену реализације Годишњег програма пословања Јавног предузећа за управљање и развој инфраструктурних објеката Рача, за 2024. годину, за период 01.01.-30.09.2024.године, број 366/2024 од 21.10.2024. године и Тромесечни извештај о степену реализације Годишњег програма пословања Јавног комуналног предузећа „Рача“ Рача, за 2024. годину, за период 01.01.-30.09.2024.године, број 292 од 01.10.2024. године. О њима се не расправља и не гласа на седници Скупштине, већ су достављени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4-11-05T14:09:00Z</cp:lastPrinted>
  <dcterms:modified xsi:type="dcterms:W3CDTF">2024-11-05T13:20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