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66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04.09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5. Закона о основама ситема образовања и васпитања ("Сл. гласник РС", број </w:t>
      </w:r>
      <w:r>
        <w:rPr/>
        <w:t>88/2017</w:t>
      </w:r>
      <w:r>
        <w:rPr>
          <w:lang w:val="sr-RS"/>
        </w:rPr>
        <w:t xml:space="preserve">, </w:t>
      </w:r>
      <w:r>
        <w:rPr/>
        <w:t>27/2018-др.закон</w:t>
      </w:r>
      <w:r>
        <w:rPr>
          <w:lang w:val="sr-RS"/>
        </w:rPr>
        <w:t>, 10/2019,</w:t>
      </w:r>
      <w:r>
        <w:rPr/>
        <w:t xml:space="preserve"> 27/2018-др.закон</w:t>
      </w:r>
      <w:r>
        <w:rPr>
          <w:lang w:val="sr-RS"/>
        </w:rPr>
        <w:t xml:space="preserve">, </w:t>
      </w:r>
      <w:r>
        <w:rPr/>
        <w:t>6/2020</w:t>
      </w:r>
      <w:r>
        <w:rPr>
          <w:lang w:val="sr-RS"/>
        </w:rPr>
        <w:t xml:space="preserve">, 129/21 и 92/23), Општинско већe општине Рача, на седници одржаној дана 04.09.2024. године, утврдило је предлог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именова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Именује се на  дужност члана Школског одбора Средње школе "Ђура Јакшић" у Рачи, на мандатни период до истека мандата Школског одбора и то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sr-RS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lang w:val="sr-RS"/>
        </w:rPr>
        <w:t>Из реда представника запослених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RS"/>
        </w:rPr>
        <w:t>- Славица Глишић из Раче, улица Деспота Стефана Високог број 28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ешење ступа на снагу наредног дана од дана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04:00Z</dcterms:created>
  <dc:creator>Korisnik</dc:creator>
  <dc:description/>
  <cp:keywords/>
  <dc:language>en-US</dc:language>
  <cp:lastModifiedBy>sekre</cp:lastModifiedBy>
  <cp:lastPrinted>2024-09-04T11:43:00Z</cp:lastPrinted>
  <dcterms:modified xsi:type="dcterms:W3CDTF">2024-09-04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