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37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sr-RS"/>
              </w:rPr>
              <w:t>18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sr-RS"/>
              </w:rPr>
              <w:t>3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ПЕТАК 22</w:t>
      </w:r>
      <w:r>
        <w:rPr>
          <w:b/>
          <w:lang w:val="sr-CS"/>
        </w:rPr>
        <w:t>.03.2024.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4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 Н Е В Н И М  Р Е Д О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Доношење Одлуке о потврђивању мандата одборника Скупштине општине Рача</w:t>
      </w:r>
      <w:r>
        <w:rPr>
          <w:lang w:val="sr-Latn-CS"/>
        </w:rPr>
        <w:t xml:space="preserve"> </w:t>
      </w:r>
      <w:r>
        <w:rPr>
          <w:lang w:val="sr-RS"/>
        </w:rPr>
        <w:t>–</w:t>
      </w:r>
      <w:r>
        <w:rPr>
          <w:lang w:val="sr-CS"/>
        </w:rPr>
        <w:t xml:space="preserve"> Дијани Гарабиновић Спасић из Рач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председника и чланова Комисије за статутарна питања, организацију и нормативна акта Скупштине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председника и чланова Савета за буџет и финансије Скупштине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председника и чланова Савета за урбанизам, стамбено-комуналне делатности и заштиту животне средине Скупштине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председника и чланова Комисије за представке и предлоге Скупштине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Избор председника и чланова Савета за привреду и пољопривреду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прибављања непокретности у јавну својину општине Рача, непосредном погодбом, без накнаде, и то кп.бр. 147/5 КО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Одлуке о давању сагласности  „FCC VRBAK“ d.o.o. Лапово, </w:t>
      </w:r>
      <w:r>
        <w:rPr>
          <w:rFonts w:eastAsia="Times New Roman"/>
          <w:lang w:eastAsia="sr-Latn-CS"/>
        </w:rPr>
        <w:t>на Одлуку о повећању цена услуга сакупљања комуналног отпада на територији општине Рача, број 4-197, од 20.12.2023. године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rFonts w:eastAsia="Times New Roman"/>
          <w:bCs/>
          <w:lang w:eastAsia="sr-Latn-CS"/>
        </w:rPr>
        <w:t>Одлуке о давању сагласности</w:t>
      </w:r>
      <w:r>
        <w:rPr>
          <w:rFonts w:eastAsia="Times New Roman"/>
          <w:lang w:eastAsia="sr-Latn-CS"/>
        </w:rPr>
        <w:t xml:space="preserve"> на </w:t>
      </w:r>
      <w:r>
        <w:rPr>
          <w:rFonts w:eastAsia="Times New Roman"/>
          <w:lang w:val="sr-RS" w:eastAsia="sr-Latn-CS"/>
        </w:rPr>
        <w:t>П</w:t>
      </w:r>
      <w:r>
        <w:rPr>
          <w:rFonts w:eastAsia="Times New Roman"/>
          <w:lang w:eastAsia="sr-Latn-CS"/>
        </w:rPr>
        <w:t>рву измену Посебног програма коришћења субвенција из буџета општине Рача за 2024. годину, Јавног комуналног предузећа за „Рача“, Рача, број 45, од 14.02.2024. године</w:t>
      </w:r>
      <w:r>
        <w:rPr>
          <w:rFonts w:eastAsia="Times New Roman"/>
          <w:lang w:val="sr-CS" w:eastAsia="sr-Latn-CS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  <w:lang w:val="sr-RS"/>
        </w:rPr>
        <w:t>Разматрање Захтева Заменика Председника општине Рача за давање сагласности за обављање другог посл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Одлуке о измени Одлуке о организацији Општинске управе општине Рача („Сл. гласник општине Рача“, број 9/23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Решења о прибављању непокретности у јавну својину општине Рача, без накнаде</w:t>
      </w:r>
      <w:r>
        <w:rPr>
          <w:lang w:val="sr-RS"/>
        </w:rPr>
        <w:t>,</w:t>
      </w:r>
      <w:r>
        <w:rPr>
          <w:lang w:val="en-US" w:eastAsia="en-US"/>
        </w:rPr>
        <w:t xml:space="preserve"> по основу поклона</w:t>
      </w:r>
      <w:r>
        <w:rPr/>
        <w:t xml:space="preserve"> и то кп.бр. 446/2 и кп.бр. 446/4, обе у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Одлуке о покретању </w:t>
      </w:r>
      <w:r>
        <w:rPr>
          <w:lang w:val="sr-CS"/>
        </w:rPr>
        <w:t>поступка отуђења непокретности из јавне својине општине Рача</w:t>
      </w:r>
      <w:r>
        <w:rPr/>
        <w:t xml:space="preserve"> и то </w:t>
      </w:r>
      <w:r>
        <w:rPr>
          <w:lang w:val="en-US" w:eastAsia="en-US"/>
        </w:rPr>
        <w:t>стана број 4, на првом спрату у згради број 1, у улици Војводе Павла Цукића у Рачи, који се налази на катастарској парцели број 623/1 КО Рача,</w:t>
      </w:r>
      <w:r>
        <w:rPr>
          <w:b/>
        </w:rPr>
        <w:t xml:space="preserve"> </w:t>
      </w:r>
      <w:r>
        <w:rPr/>
        <w:t>путем прикупљања писмених понуд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Годишњег програма заштите, уређења и коришћења пољопривредног земљишта за општину Рача, за 2024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финансирању трошкова превоза ученика Средње школе „Ђура Јакшић“ из Раче, из средстава буџета општине Рача за 2024. годину;</w:t>
      </w:r>
    </w:p>
    <w:p>
      <w:pPr>
        <w:pStyle w:val="ListParagraph"/>
        <w:widowControl w:val="false"/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Одлуке о утврђивању накнаде за рад одборника, чланова радних тела Скупштине општине Рача и чланова Општинског већа општине Рача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lang w:val="sr-RS"/>
        </w:rPr>
        <w:t>Разно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eastAsia="Times New Roman"/>
          <w:b/>
          <w:b/>
          <w:kern w:val="0"/>
          <w:lang w:val="sr-RS"/>
        </w:rPr>
      </w:pPr>
      <w:r>
        <w:rPr>
          <w:rFonts w:eastAsia="Times New Roman"/>
          <w:b/>
          <w:kern w:val="0"/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5:40:00Z</dcterms:created>
  <dc:creator>Korisnik</dc:creator>
  <dc:description/>
  <cp:keywords/>
  <dc:language>en-US</dc:language>
  <cp:lastModifiedBy>skupstina</cp:lastModifiedBy>
  <cp:lastPrinted>2024-03-20T10:47:00Z</cp:lastPrinted>
  <dcterms:modified xsi:type="dcterms:W3CDTF">2024-03-20T10:13:00Z</dcterms:modified>
  <cp:revision>5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