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 </w:t>
      </w:r>
      <w:r>
        <w:rPr>
          <w:b/>
          <w:lang w:val="en-US"/>
        </w:rPr>
        <w:t>3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</w:t>
      </w:r>
      <w:r>
        <w:rPr>
          <w:b/>
          <w:lang w:val="sr-RS"/>
        </w:rPr>
        <w:t>, за ПОНЕДЕЉАК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</w:t>
      </w:r>
      <w:r>
        <w:rPr>
          <w:b/>
          <w:lang w:val="en-US"/>
        </w:rPr>
        <w:t>4</w:t>
      </w:r>
      <w:r>
        <w:rPr>
          <w:b/>
          <w:lang w:val="sr-CS"/>
        </w:rPr>
        <w:t>.</w:t>
      </w:r>
      <w:r>
        <w:rPr>
          <w:b/>
          <w:lang w:val="sr-RS"/>
        </w:rPr>
        <w:t>0</w:t>
      </w:r>
      <w:r>
        <w:rPr>
          <w:b/>
          <w:lang w:val="en-US"/>
        </w:rPr>
        <w:t>3</w:t>
      </w:r>
      <w:r>
        <w:rPr>
          <w:b/>
          <w:lang w:val="sr-CS"/>
        </w:rPr>
        <w:t>.202</w:t>
      </w:r>
      <w:r>
        <w:rPr>
          <w:b/>
          <w:lang w:val="en-US"/>
        </w:rPr>
        <w:t>4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 часов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Доношење Одлуке о потврђивању мандата одборника Скупштине општине Рача</w:t>
      </w:r>
      <w:r>
        <w:rPr>
          <w:lang w:val="sr-Latn-CS"/>
        </w:rPr>
        <w:t xml:space="preserve"> </w:t>
      </w:r>
      <w:r>
        <w:rPr>
          <w:lang w:val="sr-RS"/>
        </w:rPr>
        <w:t>-</w:t>
      </w:r>
      <w:r>
        <w:rPr>
          <w:lang w:val="sr-CS"/>
        </w:rPr>
        <w:t xml:space="preserve"> Горану Миленовићу из Саранова, општина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 xml:space="preserve">Доношење Одлуке о потврђивању мандата одборника Скупштине општине Рача </w:t>
      </w:r>
      <w:r>
        <w:rPr>
          <w:lang w:val="sr-RS"/>
        </w:rPr>
        <w:t>-</w:t>
      </w:r>
      <w:r>
        <w:rPr>
          <w:lang w:val="sr-CS"/>
        </w:rPr>
        <w:t xml:space="preserve"> Ивану Станојевићу из Вучића, општина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 xml:space="preserve">Доношење Одлуке о потврђивању мандата одборника Скупштине општине Рача </w:t>
      </w:r>
      <w:r>
        <w:rPr>
          <w:lang w:val="sr-RS"/>
        </w:rPr>
        <w:t>-</w:t>
      </w:r>
      <w:r>
        <w:rPr>
          <w:lang w:val="sr-CS"/>
        </w:rPr>
        <w:t xml:space="preserve"> Зорици Јовановић из Рач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 xml:space="preserve">Доношење Одлуке о потврђивању мандата одборника Скупштине општине Рача </w:t>
      </w:r>
      <w:r>
        <w:rPr>
          <w:lang w:val="sr-RS"/>
        </w:rPr>
        <w:t>-</w:t>
      </w:r>
      <w:r>
        <w:rPr>
          <w:lang w:val="sr-CS"/>
        </w:rPr>
        <w:t xml:space="preserve"> Зорану Владисављевићу из Малог Крчмара, општина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Доношење Одлуке о потврђивању мандата одборника Скупштине општине Рача - Тамари Живуловић из Трске, општина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 xml:space="preserve">Доношење Одлуке о потврђивању мандата одборника Скупштине општине Рача </w:t>
      </w:r>
      <w:r>
        <w:rPr>
          <w:lang w:val="sr-RS"/>
        </w:rPr>
        <w:t>-</w:t>
      </w:r>
      <w:r>
        <w:rPr>
          <w:lang w:val="sr-CS"/>
        </w:rPr>
        <w:t xml:space="preserve"> Горану Деспотовићу из Рач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Доношење Одлуке о потврђивању мандата одборника Скупштине општине Рача -Горану Јевтићу из Бораца, општина Рача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буџету општине Рача за 2024. годину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Кадровског плана Општинске управе и Општинског правобранилаштва општине Рача за 2024. годину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Финансијски план и програмске активности </w:t>
      </w:r>
      <w:r>
        <w:rPr>
          <w:lang w:val="sr-RS"/>
        </w:rPr>
        <w:t xml:space="preserve">Црвеног крста Рача </w:t>
      </w:r>
      <w:r>
        <w:rPr/>
        <w:t>за 2024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екстерној ревизији завршног рачуна буџета општине Рача за 2023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прибављања непокретности у јавну својину општине Рача, без накнаде, по основу поклона, и то: кп.бр. 446/2 КО Рача и кп.бр. 446/4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 xml:space="preserve">а Решења </w:t>
      </w:r>
      <w:r>
        <w:rPr/>
        <w:t xml:space="preserve">о образовању Општинског штаба за ванредне ситуације </w:t>
      </w:r>
      <w:r>
        <w:rPr>
          <w:lang w:val="sr-RS"/>
        </w:rPr>
        <w:t xml:space="preserve">на територији </w:t>
      </w:r>
      <w:r>
        <w:rPr/>
        <w:t>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 xml:space="preserve">а </w:t>
      </w:r>
      <w:r>
        <w:rPr/>
        <w:t xml:space="preserve"> Одлуке о давању сагласности на Програм сакупљања и одвожења отпада за 2024. годину, на територији општине Рача, ФЦЦ „ВРБАК“ д.о.о.Лапово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Извештаја о реализацији Локалног плана управљања отпадом општине Рача за период од 2012. до 2022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риступању изради Средњорочног плана општине Рача, за период од 2024. до 2026. године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44" w:leader="none"/>
        </w:tabs>
        <w:suppressAutoHyphens w:val="false"/>
        <w:jc w:val="both"/>
        <w:rPr/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Одлуке о приступању изради Локалног плана управљања отпадом на територији општине Рача за период од 2024. до 2033. године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>
          <w:rFonts w:eastAsia="Calibri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Н</w:t>
      </w:r>
      <w:r>
        <w:rPr>
          <w:lang w:val="sr-RS"/>
        </w:rPr>
        <w:t>ародне библиотеке</w:t>
      </w:r>
      <w:r>
        <w:rPr/>
        <w:t xml:space="preserve"> „Радоје Домановић“, Рача, број 5, од 19.01.2024.</w:t>
      </w:r>
      <w:r>
        <w:rPr>
          <w:lang w:val="sr-RS"/>
        </w:rPr>
        <w:t>године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прибављања непокретности у јавну својину општине Рача, непосредном погодбом и то кп.бр. 80/8 КО Рача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44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отуђења непокретности из јавне својине општине Рача, путем прикупљања писмених понуда и то кп.бр. 304/20 КО Рач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44" w:leader="none"/>
        </w:tabs>
        <w:suppressAutoHyphens w:val="false"/>
        <w:jc w:val="both"/>
        <w:rPr/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 Решења о разрешењу члана Школског одбора Средње школе „Ђура Јакшић“ у Рачи, представника родитељ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44" w:leader="none"/>
        </w:tabs>
        <w:suppressAutoHyphens w:val="false"/>
        <w:jc w:val="both"/>
        <w:rPr>
          <w:rFonts w:eastAsia="Times New Roman"/>
          <w:color w:val="222222"/>
        </w:rPr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Решења о именовању члана Школског одбора Средње школе „Ђура Јакшић“ у Рачи, представника родитељ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44" w:leader="none"/>
        </w:tabs>
        <w:suppressAutoHyphens w:val="false"/>
        <w:jc w:val="both"/>
        <w:rPr>
          <w:rFonts w:eastAsia="Times New Roman"/>
          <w:color w:val="222222"/>
        </w:rPr>
      </w:pPr>
      <w:r>
        <w:rPr>
          <w:rFonts w:eastAsia="Times New Roman"/>
          <w:color w:val="222222"/>
          <w:lang w:val="sr-RS"/>
        </w:rPr>
        <w:t>Разматрање предлога Одлуке о давању сагласности на Одлуку Надзорног одбора ЈКП „Рача“, Рача, број 294-4, од 11.10.2023. године, о набавци радних машина путем кредитног задужењ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44" w:leader="none"/>
        </w:tabs>
        <w:suppressAutoHyphens w:val="false"/>
        <w:jc w:val="both"/>
        <w:rPr>
          <w:rFonts w:eastAsia="Times New Roman"/>
          <w:color w:val="222222"/>
        </w:rPr>
      </w:pPr>
      <w:r>
        <w:rPr>
          <w:rFonts w:eastAsia="Times New Roman"/>
          <w:color w:val="222222"/>
          <w:lang w:val="sr-RS"/>
        </w:rPr>
        <w:t xml:space="preserve"> </w:t>
      </w:r>
      <w:r>
        <w:rPr>
          <w:rFonts w:eastAsia="Times New Roman"/>
          <w:color w:val="222222"/>
          <w:lang w:val="sr-RS"/>
        </w:rPr>
        <w:t>Разно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eastAsia="Times New Roman"/>
          <w:b/>
          <w:b/>
          <w:color w:val="222222"/>
          <w:lang w:val="sr-RS"/>
        </w:rPr>
      </w:pPr>
      <w:r>
        <w:rPr>
          <w:rFonts w:eastAsia="Times New Roman"/>
          <w:b/>
          <w:color w:val="222222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/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су Вам  с тога у материјалу за ову седницу достављени Тромесечни извештај о реализацији Годишњег програма пословања Јавног предузећа за управљање и развој инфраструктурних објеката Рача, за 2023. годину, за период 01.01.-31.12.2023.године, број 35/2024 од 24.01.2024. године и Тромесечни извештај о реализацији Годишњег програма пословања ЈКП „Рача“ из Раче за 2023. годину, за период 01.01.-31.12.2023.године, број 30-5 од 31.01.2024. године. О њима се не расправља и не гласа на седници Скупштине, већ су достављени искључиво ради извештавања одборника.</w:t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4-02-29T12:59:00Z</cp:lastPrinted>
  <dcterms:modified xsi:type="dcterms:W3CDTF">2024-02-29T11:59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